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FF00"/>
          <w:sz w:val="72"/>
          <w:lang w:val="en-GB"/>
        </w:rPr>
      </w:pPr>
      <w:r>
        <w:rPr>
          <w:b/>
          <w:bCs/>
          <w:color w:val="00FF00"/>
          <w:sz w:val="72"/>
          <w:lang w:val="en-GB"/>
        </w:rPr>
        <w:t>[Aspidetr’sEasterTime]</w:t>
      </w:r>
    </w:p>
    <w:p>
      <w:pPr>
        <w:pStyle w:val="Normal"/>
        <w:jc w:val="center"/>
        <w:rPr>
          <w:b/>
          <w:b/>
          <w:bCs/>
          <w:color w:val="00FF00"/>
          <w:sz w:val="72"/>
          <w:lang w:val="en-GB"/>
        </w:rPr>
      </w:pPr>
      <w:r>
        <w:rPr>
          <w:b/>
          <w:bCs/>
          <w:color w:val="00FF00"/>
          <w:sz w:val="72"/>
          <w:lang w:val="en-GB"/>
        </w:rPr>
        <w:t>2011</w:t>
      </w:r>
    </w:p>
    <w:p>
      <w:pPr>
        <w:pStyle w:val="Normal"/>
        <w:jc w:val="center"/>
        <w:rPr>
          <w:b/>
          <w:b/>
          <w:bCs/>
          <w:color w:val="FF0000"/>
          <w:sz w:val="52"/>
          <w:lang w:val="en-GB"/>
        </w:rPr>
      </w:pPr>
      <w:r>
        <w:rPr>
          <w:b/>
          <w:bCs/>
          <w:color w:val="FF0000"/>
          <w:sz w:val="52"/>
          <w:lang w:val="en-GB"/>
        </w:rPr>
      </w:r>
    </w:p>
    <w:p>
      <w:pPr>
        <w:pStyle w:val="Heading1"/>
        <w:rPr/>
      </w:pPr>
      <w:r>
        <w:rPr/>
        <w:t>Peaceful Valley</w:t>
      </w:r>
    </w:p>
    <w:p>
      <w:pPr>
        <w:pStyle w:val="Heading2"/>
        <w:rPr/>
      </w:pPr>
      <w:r>
        <w:rPr/>
        <w:t>By</w:t>
      </w:r>
    </w:p>
    <w:p>
      <w:pPr>
        <w:pStyle w:val="Heading3"/>
        <w:rPr/>
      </w:pPr>
      <w:r>
        <w:rPr/>
        <w:t>Raidermatty</w:t>
      </w:r>
    </w:p>
    <w:p>
      <w:pPr>
        <w:pStyle w:val="Normal"/>
        <w:jc w:val="center"/>
        <w:rPr>
          <w:b/>
          <w:b/>
          <w:bCs/>
          <w:color w:val="3366FF"/>
          <w:sz w:val="40"/>
          <w:lang w:val="en-GB"/>
        </w:rPr>
      </w:pPr>
      <w:r>
        <w:rPr>
          <w:b/>
          <w:bCs/>
          <w:color w:val="3366FF"/>
          <w:sz w:val="40"/>
          <w:lang w:val="en-GB"/>
        </w:rPr>
      </w:r>
    </w:p>
    <w:p>
      <w:pPr>
        <w:pStyle w:val="Normal"/>
        <w:rPr>
          <w:b/>
          <w:b/>
          <w:bCs/>
          <w:color w:val="3366FF"/>
          <w:sz w:val="40"/>
          <w:lang w:val="en-GB"/>
        </w:rPr>
      </w:pPr>
      <w:r>
        <w:rPr>
          <w:b/>
          <w:bCs/>
          <w:color w:val="3366FF"/>
          <w:sz w:val="40"/>
          <w:lang w:val="en-GB"/>
        </w:rPr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1.Storia 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lang w:val="it-IT"/>
        </w:rPr>
        <w:t>Durante il periodo Pasquale, Lara ha deciso di recarsi in vacanza nella sua grande Villa a Peaceful Valley,</w:t>
      </w:r>
      <w:r>
        <w:rPr>
          <w:lang w:val="it-IT"/>
        </w:rPr>
        <w:t xml:space="preserve"> </w:t>
      </w:r>
      <w:r>
        <w:rPr>
          <w:b w:val="false"/>
          <w:bCs w:val="false"/>
          <w:color w:val="000000"/>
          <w:sz w:val="24"/>
          <w:lang w:val="it-IT"/>
        </w:rPr>
        <w:t>in Germania.</w:t>
      </w:r>
    </w:p>
    <w:p>
      <w:pPr>
        <w:pStyle w:val="Normal"/>
        <w:rPr/>
      </w:pPr>
      <w:r>
        <w:rPr/>
        <w:t>Trascorrendo le giornate serena, a riposarsi, un giorno però riceve una visita alquanto strana, mentre</w:t>
      </w:r>
    </w:p>
    <w:p>
      <w:pPr>
        <w:pStyle w:val="Normal"/>
        <w:rPr/>
      </w:pPr>
      <w:r>
        <w:rPr/>
        <w:t>era distesa sul bordo piscina a godersi la fresca aria primaverile. Una rondine dalle lunghe piume color nero corvino, cominciò ad infastidirla volandole intorno.</w:t>
      </w:r>
    </w:p>
    <w:p>
      <w:pPr>
        <w:pStyle w:val="Normal"/>
        <w:rPr/>
      </w:pPr>
      <w:r>
        <w:rPr/>
        <w:t>Catturata la sua attenzione, la rondine si posò su una seggiola lì vicino e cominciò a parlare. Lara rimase sbalordita e alquanto scioccata. Disperata, la rondine comunicò all'archeologa un messaggio della quale era incaricata di recepirle: la Pasqua era in pericolo! Il coniglietto Pasquale era rimasto intrappolato in una delle stanze della sua  casa palazzo e adesso non è più in grado di uscirne!</w:t>
      </w:r>
    </w:p>
    <w:p>
      <w:pPr>
        <w:pStyle w:val="Normal"/>
        <w:rPr/>
      </w:pPr>
      <w:r>
        <w:rPr/>
        <w:t>E' stato rinchiuso lì dalla cattivissima strega Gertrude, che abita in alcune caverne, sotto Peaceful Valley. La strega vuole che senza il coniglio Pasquale, nessun bambino si dia alla classica</w:t>
      </w:r>
    </w:p>
    <w:p>
      <w:pPr>
        <w:pStyle w:val="Normal"/>
        <w:rPr/>
      </w:pPr>
      <w:r>
        <w:rPr/>
        <w:t>caccia mattutina alle uova di cioccolata, nel giorno di Pasqua rovinando così la festa a tutti i bambini! Bisogna fare qualcosa! Lara accetta di buon grado la missione, e, rialzatasi in piedi,</w:t>
      </w:r>
    </w:p>
    <w:p>
      <w:pPr>
        <w:pStyle w:val="Normal"/>
        <w:rPr/>
      </w:pPr>
      <w:r>
        <w:rPr/>
        <w:t>decide di liberare il coniglio.</w:t>
      </w:r>
    </w:p>
    <w:p>
      <w:pPr>
        <w:pStyle w:val="Normal"/>
        <w:rPr/>
      </w:pPr>
      <w:r>
        <w:rPr/>
        <w:t>L'unica cosa da fare, le comunica la rondine, era recarsi nelle caverne e convincere in qualche modo Certrude a farsi dare la chiave della stanza in cui il coniglietto è rinchiuso...</w:t>
      </w:r>
    </w:p>
    <w:p>
      <w:pPr>
        <w:pStyle w:val="Normal"/>
        <w:rPr/>
      </w:pPr>
      <w:r>
        <w:rPr/>
        <w:t>Ma come?! La gentile rondine, comunicò a Lara che un modo per rifarsi dare la chiave, forse c'era! L'infida strega è ghiotta dei rari fiori salterini che crescono nell’orto della casa di un infido Spaventapasseri. Magari barattando i fiori con la chiave, avrebbe potuto liberare il coniglio!</w:t>
      </w:r>
    </w:p>
    <w:p>
      <w:pPr>
        <w:pStyle w:val="Normal"/>
        <w:rPr/>
      </w:pPr>
      <w:r>
        <w:rPr/>
        <w:t>Lara rassicurò la rondine e si mise all'opera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FF0000"/>
          <w:sz w:val="36"/>
          <w:lang w:val="en-GB"/>
        </w:rPr>
      </w:pPr>
      <w:r>
        <w:rPr>
          <w:b/>
          <w:bCs/>
          <w:color w:val="FF0000"/>
          <w:sz w:val="36"/>
          <w:lang w:val="en-GB"/>
        </w:rPr>
        <w:t>2.Installazione</w:t>
      </w:r>
    </w:p>
    <w:p>
      <w:pPr>
        <w:pStyle w:val="Normal"/>
        <w:rPr>
          <w:b/>
          <w:b/>
          <w:bCs/>
          <w:color w:val="FF0000"/>
          <w:sz w:val="36"/>
          <w:lang w:val="en-GB"/>
        </w:rPr>
      </w:pPr>
      <w:r>
        <w:rPr>
          <w:b/>
          <w:bCs/>
          <w:color w:val="FF0000"/>
          <w:sz w:val="36"/>
          <w:lang w:val="en-GB"/>
        </w:rPr>
      </w:r>
    </w:p>
    <w:p>
      <w:pPr>
        <w:pStyle w:val="Normal"/>
        <w:rPr/>
      </w:pPr>
      <w:r>
        <w:rPr/>
        <w:t>Per giocare non è necessaria alcuna installazione con TRLE e/o TRLM. Basta avviare il gioco dal file Tomb4.ex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3.Note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/>
      </w:pPr>
      <w:r>
        <w:rPr/>
        <w:t>Il livello è stato realizzato per la prima edizione dell’ [Aspidetr’sEasterTime].</w:t>
      </w:r>
    </w:p>
    <w:p>
      <w:pPr>
        <w:pStyle w:val="Normal"/>
        <w:rPr/>
      </w:pPr>
      <w:r>
        <w:rPr/>
        <w:t>Essendo un livello pasquale e pacifico, non troverete all’interno di esso nemici e trappole mortali.</w:t>
      </w:r>
    </w:p>
    <w:p>
      <w:pPr>
        <w:pStyle w:val="Normal"/>
        <w:rPr/>
      </w:pPr>
      <w:r>
        <w:rPr/>
        <w:t>Può essere, perciò, giocato anche dai bimbi più picco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4.Segreti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/>
      </w:pPr>
      <w:r>
        <w:rPr/>
        <w:t>Nel livello sono nascosti 7 Segreti.</w:t>
      </w:r>
    </w:p>
    <w:p>
      <w:pPr>
        <w:pStyle w:val="Normal"/>
        <w:rPr/>
      </w:pPr>
      <w:r>
        <w:rPr/>
        <w:t>5 Uova Dorate (Segreti Facili)</w:t>
      </w:r>
    </w:p>
    <w:p>
      <w:pPr>
        <w:pStyle w:val="Normal"/>
        <w:rPr/>
      </w:pPr>
      <w:r>
        <w:rPr/>
        <w:t>2 Rose di Cristallo (Segreti Difficil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5.Nuove Azioni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/>
      </w:pPr>
      <w:r>
        <w:rPr/>
        <w:t>Lara è in grado di spingere Pushables e altri oggetti oltre determinati bordi.</w:t>
      </w:r>
    </w:p>
    <w:p>
      <w:pPr>
        <w:pStyle w:val="Normal"/>
        <w:rPr/>
      </w:pPr>
      <w:r>
        <w:rPr/>
        <w:t>Prova a spingerli al di là dell’orlo di un settore, per farli crollare in bass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6.Cutscenes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Heading5"/>
        <w:rPr/>
      </w:pPr>
      <w:r>
        <w:rPr/>
        <w:t>Cutscene N.1 - Incontro con Aragor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/>
      </w:pPr>
      <w:r>
        <w:rPr>
          <w:b/>
          <w:bCs/>
        </w:rPr>
        <w:t>Aragor:</w:t>
      </w:r>
      <w:r>
        <w:rPr/>
        <w:t xml:space="preserve"> Oh,oh,oh! Dove credi di andare signor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Bè i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agor:</w:t>
      </w:r>
      <w:r>
        <w:rPr/>
        <w:t xml:space="preserve"> L'accesso alle caverne è vietato ad ogni singolo</w:t>
      </w:r>
    </w:p>
    <w:p>
      <w:pPr>
        <w:pStyle w:val="Normal"/>
        <w:rPr/>
      </w:pPr>
      <w:r>
        <w:rPr/>
        <w:t xml:space="preserve">        </w:t>
      </w:r>
      <w:r>
        <w:rPr/>
        <w:t>abitante di Peaceful Valley! Solo Dionisus può entrar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:</w:t>
      </w:r>
      <w:r>
        <w:rPr/>
        <w:t xml:space="preserve"> Si ecco...ved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agor:</w:t>
      </w:r>
      <w:r>
        <w:rPr/>
        <w:t xml:space="preserve"> Vedi di sparire, ecco cos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Ascolta, calmati un attimo! Sto cercando Dionisus</w:t>
      </w:r>
    </w:p>
    <w:p>
      <w:pPr>
        <w:pStyle w:val="Normal"/>
        <w:rPr/>
      </w:pPr>
      <w:r>
        <w:rPr/>
        <w:t xml:space="preserve">      </w:t>
      </w:r>
      <w:r>
        <w:rPr/>
        <w:t>ho da parlargli urgent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agor</w:t>
      </w:r>
      <w:r>
        <w:rPr/>
        <w:t>: Bè, spero che lo troverai allo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Ma è importante! Ho da riferirgli un messaggio urgentissimo! La Pasqua è in perico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agor</w:t>
      </w:r>
      <w:r>
        <w:rPr/>
        <w:t>: Tsk...fandonie. Se è per questo non hai alcun bisogno di entrare nelle caver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Ma certo che ne ho bisogno! L'artefatto per evocare</w:t>
      </w:r>
    </w:p>
    <w:p>
      <w:pPr>
        <w:pStyle w:val="Normal"/>
        <w:rPr/>
      </w:pPr>
      <w:r>
        <w:rPr/>
        <w:t xml:space="preserve">      </w:t>
      </w:r>
      <w:r>
        <w:rPr/>
        <w:t>Dionisus e accedere al suo palazzo è lì dentr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agor</w:t>
      </w:r>
      <w:r>
        <w:rPr/>
        <w:t>: Allora sei una lad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NO!..i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agor</w:t>
      </w:r>
      <w:r>
        <w:rPr/>
        <w:t>: Ascolta me, se ci tieni tanto a entrare all'interno delle</w:t>
      </w:r>
    </w:p>
    <w:p>
      <w:pPr>
        <w:pStyle w:val="Normal"/>
        <w:rPr/>
      </w:pPr>
      <w:r>
        <w:rPr/>
        <w:t>caverne, riportami l'Occhio di Smeraldo, qui nel suo   alloggio se ci riesci e in cambio ti farò pass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</w:rPr>
        <w:t>Lara</w:t>
      </w:r>
      <w:r>
        <w:rPr/>
        <w:t>: Se insisti tanto...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Heading5"/>
        <w:rPr/>
      </w:pPr>
      <w:r>
        <w:rPr/>
        <w:t>Cutscene N.2 - Acesso acconsentito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/>
      </w:pPr>
      <w:r>
        <w:rPr>
          <w:b/>
          <w:bCs/>
        </w:rPr>
        <w:t>Aragor</w:t>
      </w:r>
      <w:r>
        <w:rPr/>
        <w:t>: Hai avuto solo fortuna...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Heading5"/>
        <w:rPr/>
      </w:pPr>
      <w:r>
        <w:rPr/>
        <w:t>Cutscene N.3 - L'inganno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/>
      </w:pPr>
      <w:r>
        <w:rPr>
          <w:b/>
          <w:bCs/>
        </w:rPr>
        <w:t>Lara</w:t>
      </w:r>
      <w:r>
        <w:rPr/>
        <w:t>: Oh no! Qua non c'è nessun Talismano del Drago! Devo essere stata ingannata...e ora cosa faccio?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Heading5"/>
        <w:rPr/>
      </w:pPr>
      <w:r>
        <w:rPr/>
        <w:t>Cutscene N.4 - L'evocazione di Dionisus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/>
      </w:pPr>
      <w:r>
        <w:rPr>
          <w:b/>
          <w:bCs/>
        </w:rPr>
        <w:t>Dionisus</w:t>
      </w:r>
      <w:r>
        <w:rPr/>
        <w:t>: Oh wow! Dannazione...mi trovavo nella</w:t>
      </w:r>
    </w:p>
    <w:p>
      <w:pPr>
        <w:pStyle w:val="Normal"/>
        <w:rPr/>
      </w:pPr>
      <w:r>
        <w:rPr/>
        <w:t xml:space="preserve">          </w:t>
      </w:r>
      <w:r>
        <w:rPr/>
        <w:t>reggia dei draghi e di colpo...puff! Eccomi qui</w:t>
      </w:r>
    </w:p>
    <w:p>
      <w:pPr>
        <w:pStyle w:val="Normal"/>
        <w:rPr/>
      </w:pPr>
      <w:r>
        <w:rPr/>
        <w:t xml:space="preserve">          </w:t>
      </w:r>
      <w:r>
        <w:rPr/>
        <w:t>vorrei proprio sapere chi è quello stolto che mi</w:t>
      </w:r>
    </w:p>
    <w:p>
      <w:pPr>
        <w:pStyle w:val="Normal"/>
        <w:rPr/>
      </w:pPr>
      <w:r>
        <w:rPr/>
        <w:t xml:space="preserve">          </w:t>
      </w:r>
      <w:r>
        <w:rPr/>
        <w:t>ha evocato proprio ades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Ehm...mi scusi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onisus</w:t>
      </w:r>
      <w:r>
        <w:rPr/>
        <w:t>: Dragonacci...se lo trovo gli farò passare</w:t>
      </w:r>
    </w:p>
    <w:p>
      <w:pPr>
        <w:pStyle w:val="Normal"/>
        <w:rPr/>
      </w:pPr>
      <w:r>
        <w:rPr/>
        <w:t xml:space="preserve">          </w:t>
      </w:r>
      <w:r>
        <w:rPr/>
        <w:t>dei brutti moment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Signor Dionisus..ehi! Sono qu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onisus</w:t>
      </w:r>
      <w:r>
        <w:rPr/>
        <w:t>: Eh? E tu cosa vuoi? Chi se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Bè, io sarei la stolta che l'ha evocata, sign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onisus</w:t>
      </w:r>
      <w:r>
        <w:rPr/>
        <w:t>: Oh bene! Spero tu abbia una buona regione per averlo fatto...</w:t>
      </w:r>
    </w:p>
    <w:p>
      <w:pPr>
        <w:pStyle w:val="Normal"/>
        <w:rPr/>
      </w:pPr>
      <w:r>
        <w:rPr/>
        <w:t xml:space="preserve">          </w:t>
      </w:r>
      <w:r>
        <w:rPr/>
        <w:t>Non vorrai certo conoscere la mia rabb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No ecco...i motivi sono più che giu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onisus</w:t>
      </w:r>
      <w:r>
        <w:rPr/>
        <w:t>: Bene..lo spero..per te. Avanti, sentiamo, quale pensiero ti angoscia di dirmi t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Oh saggio Dionisus, la Pasqua è in pericolo!</w:t>
      </w:r>
    </w:p>
    <w:p>
      <w:pPr>
        <w:pStyle w:val="Normal"/>
        <w:rPr/>
      </w:pPr>
      <w:r>
        <w:rPr/>
        <w:t xml:space="preserve">      </w:t>
      </w:r>
      <w:r>
        <w:rPr/>
        <w:t>Una rondine parlante mi è venuta a dire che la strega</w:t>
      </w:r>
    </w:p>
    <w:p>
      <w:pPr>
        <w:pStyle w:val="Normal"/>
        <w:rPr/>
      </w:pPr>
      <w:r>
        <w:rPr/>
        <w:t xml:space="preserve">      </w:t>
      </w:r>
      <w:r>
        <w:rPr/>
        <w:t>Gertrude ha rinchiuso il coniglio pasquale</w:t>
      </w:r>
    </w:p>
    <w:p>
      <w:pPr>
        <w:pStyle w:val="Normal"/>
        <w:rPr/>
      </w:pPr>
      <w:r>
        <w:rPr/>
        <w:t xml:space="preserve">      </w:t>
      </w:r>
      <w:r>
        <w:rPr/>
        <w:t>in una delle stanze del suo palazzo e si è portata via la chiave con sè! L'unico modo che ho per liberarlo è barattare la chiave con un fiore salterino di cui la strega è ghiotta, mi ha detto la rondine. Solo che...i fiori si trovano nell’orto della casa dello Spaventapasseri  e la porta è bloccata da un incantesimo e...l'unico in grado di spezzarlo è lei, custode di Peaceful Vall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onisus</w:t>
      </w:r>
      <w:r>
        <w:rPr/>
        <w:t>: Oh Dragonacci!! Me ne ero completamente dimenticato!! Ma allora tu sei la famosa Lara Croft, dico b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ehm si...come mi conos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onisus</w:t>
      </w:r>
      <w:r>
        <w:rPr/>
        <w:t>: Ho inviato io, Edny, a recepirti quell'importante messaggio sul coniglio pasq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Edny? La rond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onisus</w:t>
      </w:r>
      <w:r>
        <w:rPr/>
        <w:t>: Si, esattamente! Per fortuna ha fatto un buon lavoro</w:t>
      </w:r>
    </w:p>
    <w:p>
      <w:pPr>
        <w:pStyle w:val="Normal"/>
        <w:rPr/>
      </w:pPr>
      <w:r>
        <w:rPr/>
        <w:t xml:space="preserve">        </w:t>
      </w:r>
      <w:r>
        <w:rPr/>
        <w:t>e ti ha trovata! Sapevamo di poter contare sul tuo aiu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Non mi tiro certo indietro su queste co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onisus</w:t>
      </w:r>
      <w:r>
        <w:rPr/>
        <w:t>: Bene, meglio così! Comunque ti accontento subito! Libero l'ingresso della casa dello Spaventapasseri dall'incantesimo e ti garantisco ingresso libero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onisus</w:t>
      </w:r>
      <w:r>
        <w:rPr/>
        <w:t>: Ecco fatto, puoi entrare! Dai che non ti manca ancora mol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Oh grazie Dionisus! Grazie mill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</w:rPr>
        <w:t>Dionisus</w:t>
      </w:r>
      <w:r>
        <w:rPr/>
        <w:t>: A te, mia giovane amica!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Cutscene N.5 - Lo Spaventapasseri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/>
      </w:pPr>
      <w:r>
        <w:rPr>
          <w:b/>
          <w:bCs/>
        </w:rPr>
        <w:t>Spaventapasseri</w:t>
      </w:r>
      <w:r>
        <w:rPr/>
        <w:t>: Un'intrusa in casa mia?! Ehi cosa vuoi?!</w:t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>
          <w:color w:val="000000"/>
          <w:sz w:val="24"/>
        </w:rPr>
        <w:t>Lara</w:t>
      </w:r>
      <w:r>
        <w:rPr>
          <w:b w:val="false"/>
          <w:bCs w:val="false"/>
          <w:color w:val="000000"/>
          <w:sz w:val="24"/>
        </w:rPr>
        <w:t>: Oh chiudi il becco sacco di paglia! Non ho da perdere tempo! Dov'è l'orto?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</w:rPr>
        <w:t>Spaventapasseri</w:t>
      </w:r>
      <w:r>
        <w:rPr/>
        <w:t>: C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Hai capito bene...dov'è l'orto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aventapasseri</w:t>
      </w:r>
      <w:r>
        <w:rPr/>
        <w:t>: Bè...è di là! Ma perchè vuoi andarc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L'importante è che tu mi abbia detto, dove sia, grazie lo st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aventapasseri</w:t>
      </w:r>
      <w:r>
        <w:rPr/>
        <w:t>: Se non esci subito da casa mia, mi troverò costretto a chiamare Dionis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Non penso sarebbe una saggia scelta, io e il draghetto ci siamo già incontrati e abbiamo avuto buoni rapporti e giuste cause per farmi essere q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aventapasseri</w:t>
      </w:r>
      <w:r>
        <w:rPr/>
        <w:t>: Sono sempre più confuso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</w:rPr>
        <w:t>Lara</w:t>
      </w:r>
      <w:r>
        <w:rPr/>
        <w:t>: Per forza! Non hai mica un cervello!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Heading4"/>
        <w:rPr>
          <w:sz w:val="28"/>
        </w:rPr>
      </w:pPr>
      <w:r>
        <w:rPr>
          <w:sz w:val="28"/>
        </w:rPr>
        <w:t>Cutscene N.6 - Gertrude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/>
      </w:pPr>
      <w:r>
        <w:rPr>
          <w:b/>
          <w:bCs/>
        </w:rPr>
        <w:t>Lara</w:t>
      </w:r>
      <w:r>
        <w:rPr/>
        <w:t>: E così tu sei Gertr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rtrude</w:t>
      </w:r>
      <w:r>
        <w:rPr/>
        <w:t>: Ahah, indovinato, straniera! Vorrei sapere proprio cosa ci fai qui al mio palazzo e come fai a conoscerm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Mi hanno parlato molto male di te e mi hanno raccontato del tuo folle piano per rovinare la Pasqua quest'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rtrude</w:t>
      </w:r>
      <w:r>
        <w:rPr/>
        <w:t>: Folle?! E' semplicemente perfetto, quest'anno tutte Peaceful Valley, tutto il mondo non festeggierà la Pasqu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Già, già, molto interessante e diabolico...Potrei avere adesso la chiave per liberare il coniglio pasqua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</w:rPr>
        <w:t>Gertrude</w:t>
      </w:r>
      <w:r>
        <w:rPr/>
        <w:t xml:space="preserve">: MAI! 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Heading5"/>
        <w:rPr/>
      </w:pPr>
      <w:r>
        <w:rPr/>
        <w:t>Cutscene N.7 - Il baratto!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/>
      </w:pPr>
      <w:r>
        <w:rPr>
          <w:b/>
          <w:bCs/>
        </w:rPr>
        <w:t>Gertrude</w:t>
      </w:r>
      <w:r>
        <w:rPr/>
        <w:t>: Oh stregacce!! Un fiore salterino!! Io li adoro!!</w:t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>
          <w:color w:val="000000"/>
          <w:sz w:val="24"/>
        </w:rPr>
        <w:t>Lara</w:t>
      </w:r>
      <w:r>
        <w:rPr>
          <w:b w:val="false"/>
          <w:bCs w:val="false"/>
          <w:color w:val="000000"/>
          <w:sz w:val="24"/>
        </w:rPr>
        <w:t>: Facciamo una cosa, ti prendi il fiore se in cambio mi dai la chiave per liberare il coniglio pasquale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</w:rPr>
        <w:t>Gertrude</w:t>
      </w:r>
      <w:r>
        <w:rPr/>
        <w:t>: Cavoli! Ma questo è un ricat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a</w:t>
      </w:r>
      <w:r>
        <w:rPr/>
        <w:t>: No, un bara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rtrude</w:t>
      </w:r>
      <w:r>
        <w:rPr/>
        <w:t>: Diamine, non so resistere al mio stomaco...e..e va bene! Prenditi la chiave e lasciami qui il fiore! Gnam ho una fa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ra</w:t>
      </w:r>
      <w:r>
        <w:rPr/>
        <w:t>: Più facile di così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7.Credits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Tester: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/>
      </w:pPr>
      <w:r>
        <w:rPr/>
        <w:t>Delta, Raidergale, Ranpyon aka Ky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Oggetti: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lants from Blunem Wad 1 and Blumen Wad 2 by Juttae (Lara’s LevelBase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ome’s furniture from Mobel Wad by Juttae (Lara’s LevelBase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Garden chairs and tables from </w:t>
      </w:r>
      <w:r>
        <w:rPr>
          <w:szCs w:val="20"/>
          <w:lang w:val="en-GB"/>
        </w:rPr>
        <w:t>Gartenmobel Wad by Sheevha (Lara’s LevelBase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Some trees and rocks from Nature Wad by agnes and Juttae (Lara’s LevelBase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Doors from AnotherHome by TeamChristma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Other home’s and garden’s objects by Core Desig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Lara’s Outfit by PoYu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Mrs.Demone by Horrus Goddess. Animation modified by m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Osterhase by Juttae (Lara’s LevelBase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Vogelscheuche by Juttae (Lara’s LevelBase) Animation modified by m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Golden Dragon by birdmonster. Animation modified by m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Demon Lion by Horrus Goddess. Animation modified by m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Some puzzle item from AnotherHom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Some keys by Karlo002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Easter Egg puzzle by Jutta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Eggs basket by Jutta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Static bunny by Jutta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Lamp by cornchil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szCs w:val="20"/>
          <w:lang w:val="en-GB"/>
        </w:rPr>
        <w:t>Other Home’s furniture from Another Home by TeamChristmas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b/>
          <w:b/>
          <w:bCs/>
          <w:color w:val="0000FF"/>
          <w:sz w:val="36"/>
          <w:szCs w:val="20"/>
          <w:lang w:val="en-GB"/>
        </w:rPr>
      </w:pPr>
      <w:r>
        <w:rPr>
          <w:b/>
          <w:bCs/>
          <w:color w:val="0000FF"/>
          <w:sz w:val="36"/>
          <w:szCs w:val="20"/>
          <w:lang w:val="en-GB"/>
        </w:rPr>
        <w:t>Musiche:</w:t>
      </w:r>
    </w:p>
    <w:p>
      <w:pPr>
        <w:pStyle w:val="Normal"/>
        <w:rPr>
          <w:b/>
          <w:b/>
          <w:bCs/>
          <w:color w:val="0000FF"/>
          <w:sz w:val="36"/>
          <w:szCs w:val="20"/>
          <w:lang w:val="en-GB"/>
        </w:rPr>
      </w:pPr>
      <w:r>
        <w:rPr>
          <w:b/>
          <w:bCs/>
          <w:color w:val="0000FF"/>
          <w:sz w:val="36"/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110 Audio from Easter ’05 by Juttae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107 Audio from Easter ’05 by Juttae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104 Audio by Hans Zimmer from the movie You’re so cool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066 Audio by Hans Zimmer from the movie You’re so cool</w:t>
      </w:r>
    </w:p>
    <w:p>
      <w:pPr>
        <w:pStyle w:val="Normal"/>
        <w:rPr>
          <w:b/>
          <w:b/>
          <w:bCs/>
          <w:color w:val="0000FF"/>
          <w:sz w:val="36"/>
          <w:szCs w:val="20"/>
          <w:lang w:val="en-GB"/>
        </w:rPr>
      </w:pPr>
      <w:r>
        <w:rPr>
          <w:b/>
          <w:bCs/>
          <w:color w:val="0000FF"/>
          <w:sz w:val="36"/>
          <w:szCs w:val="20"/>
          <w:lang w:val="en-GB"/>
        </w:rPr>
        <w:t>Texture:</w:t>
      </w:r>
    </w:p>
    <w:p>
      <w:pPr>
        <w:pStyle w:val="Normal"/>
        <w:rPr>
          <w:b/>
          <w:b/>
          <w:bCs/>
          <w:color w:val="0000FF"/>
          <w:sz w:val="36"/>
          <w:szCs w:val="20"/>
          <w:lang w:val="en-GB"/>
        </w:rPr>
      </w:pPr>
      <w:r>
        <w:rPr>
          <w:b/>
          <w:bCs/>
          <w:color w:val="0000FF"/>
          <w:sz w:val="36"/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Garden Texture from Easter ’05 by Juttae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Water Texture from Easter ’05 by Juttae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Gravel Texture river from Legacy of The Gods Bonus Pack 2 by JediMaster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Home’s Texture from AnotherHome by TeamChristmas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White Palace Texture from Easter ’05 by Juttae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b/>
          <w:b/>
          <w:bCs/>
          <w:color w:val="0000FF"/>
          <w:sz w:val="36"/>
          <w:szCs w:val="20"/>
          <w:lang w:val="en-GB"/>
        </w:rPr>
      </w:pPr>
      <w:r>
        <w:rPr>
          <w:b/>
          <w:bCs/>
          <w:color w:val="0000FF"/>
          <w:sz w:val="36"/>
          <w:szCs w:val="20"/>
          <w:lang w:val="en-GB"/>
        </w:rPr>
        <w:t>Doppiatori:</w:t>
      </w:r>
    </w:p>
    <w:p>
      <w:pPr>
        <w:pStyle w:val="Normal"/>
        <w:rPr>
          <w:b/>
          <w:b/>
          <w:bCs/>
          <w:color w:val="0000FF"/>
          <w:sz w:val="36"/>
          <w:szCs w:val="20"/>
          <w:lang w:val="en-GB"/>
        </w:rPr>
      </w:pPr>
      <w:r>
        <w:rPr>
          <w:b/>
          <w:bCs/>
          <w:color w:val="0000FF"/>
          <w:sz w:val="36"/>
          <w:szCs w:val="20"/>
          <w:lang w:val="en-GB"/>
        </w:rPr>
      </w:r>
    </w:p>
    <w:p>
      <w:pPr>
        <w:pStyle w:val="Normal"/>
        <w:rPr>
          <w:szCs w:val="20"/>
        </w:rPr>
      </w:pPr>
      <w:r>
        <w:rPr>
          <w:szCs w:val="20"/>
        </w:rPr>
        <w:t>Lara Croft – Luisa</w:t>
      </w:r>
    </w:p>
    <w:p>
      <w:pPr>
        <w:pStyle w:val="Normal"/>
        <w:rPr>
          <w:szCs w:val="20"/>
        </w:rPr>
      </w:pPr>
      <w:r>
        <w:rPr>
          <w:szCs w:val="20"/>
        </w:rPr>
        <w:t>Aragor – Raidergale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Dionisus – Raidermatty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Courtiard keeper – Raidergale</w:t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  <w:t>Gertrude – Ranpyon aka Kya</w:t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jc w:val="center"/>
        <w:rPr>
          <w:b/>
          <w:b/>
          <w:bCs/>
          <w:color w:val="FF0000"/>
          <w:sz w:val="72"/>
          <w:szCs w:val="20"/>
          <w:lang w:val="en-GB"/>
        </w:rPr>
      </w:pPr>
      <w:r>
        <w:rPr>
          <w:b/>
          <w:bCs/>
          <w:color w:val="FF0000"/>
          <w:sz w:val="72"/>
          <w:szCs w:val="20"/>
          <w:lang w:val="en-GB"/>
        </w:rPr>
        <w:t>BUONA PASQUA!!</w:t>
      </w:r>
    </w:p>
    <w:p>
      <w:pPr>
        <w:pStyle w:val="Normal"/>
        <w:rPr>
          <w:b/>
          <w:b/>
          <w:bCs/>
          <w:color w:val="FF0000"/>
          <w:sz w:val="72"/>
          <w:szCs w:val="20"/>
          <w:lang w:val="en-GB"/>
        </w:rPr>
      </w:pPr>
      <w:r>
        <w:rPr>
          <w:b/>
          <w:bCs/>
          <w:color w:val="FF0000"/>
          <w:sz w:val="72"/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  <w:sz w:val="4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4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color w:val="FF0000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4:05:00Z</dcterms:created>
  <dc:creator>utente</dc:creator>
  <dc:description/>
  <dc:language>en-US</dc:language>
  <cp:lastModifiedBy>utente</cp:lastModifiedBy>
  <dcterms:modified xsi:type="dcterms:W3CDTF">2011-04-08T14:57:00Z</dcterms:modified>
  <cp:revision>6</cp:revision>
  <dc:subject/>
  <dc:title>[Aspidetr’sEasterTime]</dc:title>
</cp:coreProperties>
</file>